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YSTEM REQUIREMENT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3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ind w:firstLine="7646"/>
        <w:jc w:val="both"/>
        <w:rPr/>
      </w:pP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 Requirements</w:t>
        <w:tab/>
        <w:t>11300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ure Additional System Requirements</w:t>
        <w:tab/>
        <w:t>11301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MIS Functional Requirements</w:t>
        <w:tab/>
        <w:t>11310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ipient Subsystem</w:t>
        <w:tab/>
        <w:t>11315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ider Subsystem</w:t>
        <w:tab/>
        <w:t>11320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ims Processing Subsystem</w:t>
        <w:tab/>
        <w:t>11325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ence File Subsystem</w:t>
        <w:tab/>
        <w:t>11330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veillance and Utilization Review (SUR)Subsystem</w:t>
        <w:tab/>
        <w:t>11335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agement and Administrative Reporting (MAR) Subsystem</w:t>
        <w:tab/>
        <w:t>11340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 and SURS Reports</w:t>
        <w:tab/>
        <w:t>11350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Requirements</w:t>
        <w:tab/>
        <w:t>11375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8</w:t>
        <w:tab/>
        <w:t>11-3-1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" w:hAnsi="Technical" w:eastAsia="Times New Roman" w:cs="Technic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01:02:00Z</dcterms:created>
  <dc:creator>*</dc:creator>
  <dc:description/>
  <dc:language>en-US</dc:language>
  <cp:lastModifiedBy>HCFA Software Control</cp:lastModifiedBy>
  <cp:lastPrinted>1999-10-14T15:02:00Z</cp:lastPrinted>
  <dcterms:modified xsi:type="dcterms:W3CDTF">2000-06-29T11:52:00Z</dcterms:modified>
  <cp:revision>3</cp:revision>
  <dc:subject/>
  <dc:title/>
</cp:coreProperties>
</file>